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z w:val="28"/>
          <w:szCs w:val="28"/>
        </w:rPr>
        <w:t>Автор-составитель:</w:t>
      </w:r>
      <w:r>
        <w:rPr>
          <w:b/>
          <w:sz w:val="28"/>
          <w:szCs w:val="28"/>
        </w:rPr>
        <w:t xml:space="preserve"> </w:t>
      </w:r>
      <w:r>
        <w:rPr>
          <w:i/>
        </w:rPr>
        <w:t xml:space="preserve">Аверина Светлана Евгеньевна, учитель начальных классов МОАУ СОШ № 2 Щелковского муниципального района Московской област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бери к данной пословице другую, близкую по значению: </w:t>
      </w:r>
      <w:r>
        <w:rPr>
          <w:b/>
          <w:sz w:val="28"/>
          <w:szCs w:val="28"/>
        </w:rPr>
        <w:t>Кто грамоте горазд, тому не про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л золотник, да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м пропадай, а товарища выр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ченый водит, неученый следом 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егодня густо, а завтра пу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Человек говорит: «Я прожил 44 года, 44 месяца, 44 недели, 44 дня и 44 часа» Сколько лет этому челов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47лет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49 лет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5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то из богатырей с детства был прикован к пос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обрыня Никит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ято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Илья Муромец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леша П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каждом из данных ниже слов спрятался какой-нибудь зверь. Да вот беда: один целиком не поместился. В каком сло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лисадник</w:t>
        <w:br/>
        <w:t>Б) камыш</w:t>
        <w:br/>
        <w:t>В) заслонка</w:t>
        <w:br/>
        <w:t>Г) посёлок</w:t>
        <w:br/>
        <w:t>Д) укро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акой сказочный герой в самый неподходящий момент начинал читать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инни-Пух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ль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Дуремар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ь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Игорь и два его приятеля играли друг с другом в шахматы. Каждый сыграл по 2 партии. Сколько всего партий сыгр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3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6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У кого усы длиннее н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Жук-дровосек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ук-коро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Жук-рогач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ук-ол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Какова причина образования на Земле тепловых поясов? Правильный ответ подчеркн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ращение Земли вокруг своей о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ный угол падения солнечных лучей на поверхность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ращение Земли вокруг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а сколько меньше 3/4 суток, чем 7/8 су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 10 часов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11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а 4 час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 3 час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ак называется воображаемая линия, которая делит земной шар на северный и южный полушар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алл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риди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кв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Найди слово с приста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левой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м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ход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В каком предложении употреблен глагол в прошедшем врем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сокая ель растет в дремуче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ступит осень, и улетят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шла долгожданна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Определи род имен существительных: </w:t>
      </w:r>
      <w:r>
        <w:rPr>
          <w:b/>
          <w:sz w:val="28"/>
          <w:szCs w:val="28"/>
        </w:rPr>
        <w:t>рояль, мозоль, табель, ву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.р., ж.р., м.р., ж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.р., ж.р., ж.р., ж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.р., м.р., м.р., ж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.р., ж.р., м.р., ж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Кто автор стихотворения «Слониха, слоненок и сло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Ю. Мориц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. Чу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А. Барто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. Заходер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Соня доходит от дома до школы за 16 минут, а её брат Алёша добегает до школы и обратно без остановки за 8 минут. Во сколько раз скорость Алёши больше, чем скорость С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8 раз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2 раз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2 раз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11:00Z</dcterms:modified>
  <cp:revision>128</cp:revision>
  <dc:subject/>
  <dc:title/>
</cp:coreProperties>
</file>